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AZIONE UNICA APPALTANTE VERBA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 DELL’INDUSTRIA 2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8924 VERBA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3827"/>
        <w:gridCol w:w="26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ZIONE UNICA APPALTANTE VERB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495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cert.provincia.verbani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.RA ACQUOTT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LTI SERVIZI SCOLAST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44:00Z</cp:lastPrinted>
  <dcterms:modified xsi:type="dcterms:W3CDTF">2018-02-28T11:44:00Z</dcterms:modified>
  <cp:revision>78</cp:revision>
  <dc:subject/>
  <dc:title/>
</cp:coreProperties>
</file>